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8"/>
          <w:szCs w:val="24"/>
          <w:u w:val="single"/>
        </w:rPr>
      </w:pPr>
      <w:r>
        <w:rPr>
          <w:rFonts w:cs="Arial" w:ascii="Cambria" w:hAnsi="Cambria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ΝΤΥΠΟ ΕΠΙΛΟΓΗΣ ΟΜΙΛΩΝ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ΔΗΛΩΣΕΙΣ ΜΑΘΗΤΩΝ ΚΑΙ ΜΑΘΗΤΡΙΩ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αρακαλούνται οι μαθητές και οι μαθήτριες να δηλώσουν τους ομίλους στους οποίους θέλουν να συμμετέχου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δηγίε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α επιλέξετε τρεις(3) όμιλους, βάζοντας σε κύκλο τον αριθμό που αντιστοιχεί σ΄ αυτούς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ίπλα από κάθε επιλογή να σημειωθεί η σειρά προτίμησης με τα γράμματα Α ή Β ή Γ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ι Υ. Τμ. να παραδώσουν τα έντυπα στον κ. ……………………………….. Β.Δ.Α΄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Ονοματεπώνυμο μαθητή/τριας: ………………………………………………………………Τμήμα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  <w:lang w:val="en-US"/>
        </w:rPr>
        <w:t>…..</w:t>
      </w:r>
      <w:r>
        <w:rPr>
          <w:rFonts w:cs="Arial" w:ascii="Arial" w:hAnsi="Arial"/>
          <w:sz w:val="22"/>
          <w:szCs w:val="22"/>
        </w:rPr>
        <w:t>….</w:t>
      </w:r>
    </w:p>
    <w:p>
      <w:pPr>
        <w:pStyle w:val="Normal"/>
        <w:widowControl/>
        <w:autoSpaceDE w:val="true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331"/>
        <w:gridCol w:w="1974"/>
      </w:tblGrid>
      <w:tr>
        <w:trPr>
          <w:trHeight w:val="3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Arial" w:ascii="Arial" w:hAnsi="Arial"/>
                <w:b/>
              </w:rPr>
              <w:t>ΚΑΤΑΛΟΓΟΣ ΟΜΙΛΩ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ΕΙΡΑ ΠΡΟΤΙΜΗΣΗΣ</w:t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ΖΩΓΡΑΦΙΚΗ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ΩΤΟΓΡΑΦΙΚΟ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ΔΟΣΕΩΝ – ΔΗΜΟΣΙΟΓΡΑΦΙΑ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ΤΡΑΠΕΖΙΩΝ ΠΑΙΧΝΙΔΙΩ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ΒΑΛΛΟΝΤΙΚΟ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ΜΝΗΜΗΣ ΚΑΤΕΧΟΜΕΝΩ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ΙΚΟΣ – ΕΠΙΣΤΗΜΟΝΙΚΟ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ΩΝ ΑΥΤΟΚΙΝΗΤΟΥ (Όχι μαθητές του ΜΜΑ2 ΚΑΙ ΜΜΑ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ΔΟΣΦΑΙΡ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ΑΘΛΗΤΙΚΟΣ</w:t>
            </w:r>
            <w:r>
              <w:rPr>
                <w:rFonts w:cs="Arial" w:ascii="Arial" w:hAnsi="Arial"/>
                <w:lang w:val="en-US"/>
              </w:rPr>
              <w:t xml:space="preserve"> 5X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ΟΡΕΥΤΙΚΟ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ΣΤΟΣΕΛΙΔΑ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ΩΝ ΖΩΩ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ΤΡΑΠΕΖΙΩΝ ΠΑΙΧΝΙΔΙΩ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946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 ΤΗ ΔΙΕΥΘΥΝ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284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ΕΝΤΥΠΟ</w:t>
    </w:r>
    <w:r>
      <w:rPr>
        <w:rFonts w:cs="Arial" w:ascii="Arial Narrow" w:hAnsi="Arial Narrow"/>
        <w:sz w:val="16"/>
        <w:szCs w:val="16"/>
        <w:lang w:val="en-US"/>
      </w:rPr>
      <w:t>:</w:t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ΔΔΚ</w:t>
    </w:r>
    <w:r>
      <w:rPr>
        <w:rFonts w:cs="Arial" w:ascii="Arial Narrow" w:hAnsi="Arial Narrow"/>
        <w:sz w:val="16"/>
        <w:szCs w:val="16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36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7:19:00Z</dcterms:modified>
  <cp:revision>14</cp:revision>
  <dc:subject/>
  <dc:title/>
</cp:coreProperties>
</file>